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640"/>
        <w:gridCol w:w="187"/>
        <w:gridCol w:w="1733"/>
        <w:gridCol w:w="2880"/>
        <w:gridCol w:w="2988"/>
      </w:tblGrid>
      <w:tr>
        <w:trPr/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:</w:t>
            </w:r>
            <w:r>
              <w:rPr>
                <w:b/>
              </w:rPr>
              <w:t xml:space="preserve"> Protestant Reformation, Spanish Armada, French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(Week 5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-591820</wp:posOffset>
                      </wp:positionV>
                      <wp:extent cx="8486140" cy="370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6140" cy="37084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ourse: U.S History</w:t>
                                    <w:tab/>
                                    <w:tab/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Nine Weeks: </w:t>
                                  </w:r>
                                  <w:r>
                                    <w:rPr/>
                                    <w:t>Exploration and Colonization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Instructional Gu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2pt" style="position:absolute;rotation:-0;width:668.2pt;height:29.2pt;mso-wrap-distance-left:9.05pt;mso-wrap-distance-right:9.05pt;mso-wrap-distance-top:0pt;mso-wrap-distance-bottom:0pt;margin-top:-46.6pt;mso-position-vertical-relative:text;margin-left:-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urse: U.S History</w:t>
                              <w:tab/>
                              <w:tab/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Nine Weeks: </w:t>
                            </w:r>
                            <w:r>
                              <w:rPr/>
                              <w:t>Exploration and Colonization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imated Time:  5 Days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GLE: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1.02 Discuss the development of major religions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1.03 Identify the role those diverse cultures had on the development of the Americas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1.04 Describe the influence of science and technology on the development of culture through time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4.04 Discuss how cooperation and conflict among people influence the division and control resources, rights, and privileges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5.05 Identify the role desire for freedom played in the settlement of the New World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5.06 Understand the place of historical events in the context of past, present and future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5.07 Use historical information acquired from a variety of sources to develop critical sensitivities such as skepticism regarding attitudes, values, and behaviors of people in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different historical contexts.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Prerequisite Skills: </w:t>
            </w:r>
            <w:r>
              <w:rPr>
                <w:b/>
                <w:sz w:val="18"/>
                <w:szCs w:val="18"/>
                <w:u w:val="single"/>
              </w:rPr>
              <w:t>Acquiring Information:</w:t>
            </w:r>
            <w:r>
              <w:rPr>
                <w:sz w:val="18"/>
                <w:szCs w:val="18"/>
              </w:rPr>
              <w:t xml:space="preserve"> Acquiring Information involves locating, gathering, observing, comprehending, organizing, and processing information from a variety of primary and secondary sources. These sources include printed materials, maps, graphic representations, and artifacts, physical and human environmental elements, media and technology sources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Analysis of Data and Problem Solving: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oblem solving involves the comprehension, analysis, and interpretations of data leading to the development of a solution or conclusion. Students will develop problem-solving skills through comprehension, analysis, interpretations, synthesis, summary, and evaluation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Communication:</w:t>
            </w:r>
            <w:r>
              <w:rPr>
                <w:color w:val="000000"/>
                <w:sz w:val="18"/>
                <w:szCs w:val="18"/>
              </w:rPr>
              <w:t xml:space="preserve"> Communication is the conveyance of ideas, value judgments, beliefs, and emotions through individual expression, group dialogue, cultural communities, and global networks by oral, written, symbolic, visual, and technological means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Historical Awareness: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Historical Awareness, integral to all of the Social Studies disciplines, includes an understanding of chronological placement, historical trends, and historical decision-making. Students will be able to comprehend the significance of historical data using a variety of analytical skills. Such understanding enables students to prioritize events, identify bias, recognize perspectives, interpret trends, and predict outcomes</w:t>
            </w:r>
          </w:p>
        </w:tc>
      </w:tr>
      <w:tr>
        <w:trPr>
          <w:trHeight w:val="476" w:hRule="atLeast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: How does geography connect or separate people?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 Vocabulary: Charte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cks for Understanding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e Performance Indicators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ctional Resources/ Strategie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ons</w:t>
            </w:r>
          </w:p>
        </w:tc>
      </w:tr>
      <w:tr>
        <w:trPr>
          <w:trHeight w:val="7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02 Discuss the development of major religions.</w:t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Define religion.</w:t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Describe the beliefs of America's major religions and religious organizations.</w:t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Describe how religion contributed to the growth of representative government in the American colonies.</w:t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03 Identify the role those diverse cultures had on the development of the Americas.</w:t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List the various cultures that contributed to the development of the United States.</w:t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Identify and examine perspectives of various cultural groups within early American history.</w:t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04 Describe the influence of science and technology on the development of culture</w:t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rough time.</w:t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Identify specific technological innovations and their uses.</w:t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Construct a time line of technological innovations and rate their relative importance on culture.</w:t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05 Understand the impact of immigration and migration on a society.</w:t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List the causes of migration and immigration.</w:t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Discuss the economic and social impact of immigration and migration on a region or country.</w:t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. Categorize causes of migration and immigration into "push and pull" factors. </w:t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03 Understand the relationship between a place's physical, political, and cultural</w:t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istics and the type of government that emerges from that relationship.</w:t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Relate a people’s location, population, production and consumption to the function of their government.</w:t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Identify models of lower to higher forms of political order.</w:t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Describe the ways nations and organizations respond to forces of unity and diversity affecting order and security.</w:t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02 Understand the place of historical events in the context of past, present and future.</w:t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Describe the role religion played in Western Europe, during the age of exploration, with respect to subsequent crusading tradition and overseas exploration.</w:t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Explain the ways geographic, technological, and scientific factors contributed to the European age of exploration and settlement in the Americas.</w:t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Describe the immediate and long –term impact early European exploration had on</w:t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ive populations and on colonization in the Americas.</w:t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List the characteristics of the Spanish and Portuguese exploration and conquest of the Americas.</w:t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03 Acquire historical information from a variety of sources to develop critical sensitivities</w:t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h as skepticism regarding attitudes, values, and behaviors of people in different historical contexts.</w:t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Recognize that the English, Spanish, Portuguese, and French differed from one another in their views regarding economics, property, and religion and this influenced the way the different cultures colonized.</w:t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Identify and use key concepts such as chronology, causality, change, conflict, and complexity to explain, analyze, and show connections among patterns of historical change and continuity.</w:t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04 Recognize Tennessee’s role within the early development of the Americas.</w:t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Explain the geological factors that led to the geographic features of Tennessee.</w:t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Describe pre-Columbian Native American peoples and their societies.</w:t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List the early European explorers and their nations of origin.</w:t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06 Understand the place of historical events in the context of past, present and future.</w:t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Detail the growth and change in the European colonies during the two centuries following their founding with an emphasis on New England and Virginia.</w:t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Explain the differences and similarities among the English, French and Spanish settlements.</w:t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Recognize the cultural and environmental impacts of European settlement in North America.</w:t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Evaluate the importance of the Mayflower Compact, the Fundamental Orders of Connecticut, and the Virginia House of Burgesses to the growth of representative government.</w:t>
            </w:r>
          </w:p>
          <w:p>
            <w:pPr>
              <w:pStyle w:val="ListParagraph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 Recognize the shift from utilizing indentured servitude to slavery within the colonies due to economic reasons and popular uprisings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SPI.2. Identify cultures that contributed to the development of the United States (i.e., Native American, African, British, Scottish, Irish, German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SPI.5. Identify how conditions, actions, and motivations contributed to conflict and cooperation between states, regions and nati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SPI.4. Compare and contrast the tenets of America's early major religions (i.e., Olmec beliefs, Native American Earth/Mother Spirit, African Traditional Religion, Puritanism, Quakerism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SPI.7. Recognize how immigration and cultural diffusion have influenced the character of a place (i.e., religion within certain colonies, African songs in the American south, British v. French influences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SPI.1. Recognize the causes and examples of migration and immigration in early America (i.e., land, religion, money, pioneer Spirit, indentured servitude, displacement, and slavery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SPI.1. Identify the rights, responsibilities, and privileges of a member of the United States of America (i.e., Declaration of Independence, Articles of Confederation, Constitution, Bill of Rights)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TPI.2. Use a cluster diagram to show how Native Americans from each region adapted to their environment and created cultural item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TPI.4. Explore the change in family roles by writing an essay on the roles and responsibilities of a wife, husband, and children in post Revolutionary Americ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TPI.7. Trace the role of diverse cultures on the development of the United States through the development of music and ar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TPI.1. Draw an early colonial map, and trace an individual or groups movemen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TPI.1. Describe the components of various system of governanc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TPI.5. Compare and contrast the basic features of the political system in early America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 History of US: The First Americans (Book 1 in Series)</w:t>
            </w:r>
            <w:r>
              <w:rPr>
                <w:sz w:val="18"/>
                <w:szCs w:val="18"/>
              </w:rPr>
              <w:t xml:space="preserve">  Joy Hakim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8"/>
                  <w:szCs w:val="18"/>
                </w:rPr>
                <w:t>http://www.joyhakim.com/PDF/History/1stAmericans%20sampler.pdf</w:t>
              </w:r>
            </w:hyperlink>
            <w:r>
              <w:rPr>
                <w:sz w:val="18"/>
                <w:szCs w:val="18"/>
              </w:rPr>
              <w:t xml:space="preserve"> (sample less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NOVA: Mystery of the First Americans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http://www.pbs.org/wgbh/nova/first/radiocarbon.html</w:t>
              </w:r>
            </w:hyperlink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 great site to explain radiocarbon dating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tanford History Education Group Primary Sources</w:t>
            </w:r>
            <w:r>
              <w:rPr>
                <w:sz w:val="18"/>
                <w:szCs w:val="18"/>
              </w:rPr>
              <w:t>: Unit 1 Introduction to Using Sources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http://sheg.stanford.edu/?q=node/21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ppoCampus: U.S. History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http://history.hippocampus.org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his site is full of FLASH video clips, primary source documents &amp; interactive video discussion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rainpop.com</w:t>
            </w:r>
            <w:r>
              <w:rPr>
                <w:sz w:val="18"/>
                <w:szCs w:val="18"/>
              </w:rPr>
              <w:t xml:space="preserve">  (This site is full of FLASH video clips, quizzes and activities of varying levels.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http://www.brainpop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‘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IDEO: PBS- Guns, Germs, &amp; Steel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 great series in 3 parts that deals with answering questions such a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were Europeans the ones to conquer so much of our planet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n't the Chinese, or the Inca, become masters of the globe instead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 cities first evolve in the Middle East?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 farming never emerge in Australia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Why are the tropics now the capital of global poverty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Website: PBS- Guns, Germs, &amp; Steel</w:t>
            </w:r>
            <w:r>
              <w:rPr>
                <w:sz w:val="18"/>
                <w:szCs w:val="18"/>
              </w:rPr>
              <w:t xml:space="preserve"> (See information above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http://www.pbs.org/gunsgermssteel/index.html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erica The Story of U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VIDEO &amp; website</w:t>
            </w:r>
            <w:r>
              <w:rPr>
                <w:sz w:val="18"/>
                <w:szCs w:val="18"/>
              </w:rPr>
              <w:t xml:space="preserve"> (This 12-part video series covers almost all the history taught in the 8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grade.  You can access the videos online, or purchase the DVD).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>http://www.history.com/shows/america-the-story-of-us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ennessee History for Kids</w:t>
            </w:r>
            <w:r>
              <w:rPr>
                <w:sz w:val="18"/>
                <w:szCs w:val="18"/>
              </w:rPr>
              <w:t xml:space="preserve"> (grades k-8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9" w:tgtFrame="_blank">
              <w:r>
                <w:rPr>
                  <w:rStyle w:val="InternetLink"/>
                  <w:sz w:val="20"/>
                  <w:szCs w:val="20"/>
                </w:rPr>
                <w:t>http://www.tnhistoryforkids.org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MISC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Letters of Note</w:t>
            </w:r>
            <w:r>
              <w:rPr>
                <w:sz w:val="18"/>
              </w:rPr>
              <w:t xml:space="preserve"> (a great site to use with teaching PRIMARY SOURCES from daily life to important documents in history, a really fun site)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sz w:val="18"/>
                </w:rPr>
                <w:t>http://www.lettersofnote.com/</w:t>
              </w:r>
            </w:hyperlink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The Daily Beast: Cheat Sheet</w:t>
            </w:r>
            <w:r>
              <w:rPr>
                <w:sz w:val="18"/>
              </w:rPr>
              <w:t xml:space="preserve"> (Great resource for CURRENT EVENT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1">
              <w:r>
                <w:rPr>
                  <w:rStyle w:val="InternetLink"/>
                  <w:sz w:val="18"/>
                </w:rPr>
                <w:t>http://www.thedailybeast.com/cheat-sheet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WORDLES</w:t>
            </w:r>
            <w:r>
              <w:rPr>
                <w:sz w:val="18"/>
              </w:rPr>
              <w:t xml:space="preserve"> (This site will take a piece of text, and turn it into a “Word Picture.”  This is great for use with the study of primary documents.  The larger the word in your “Word Picture” there more times it shows up in the text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2">
              <w:r>
                <w:rPr>
                  <w:rStyle w:val="InternetLink"/>
                  <w:sz w:val="18"/>
                </w:rPr>
                <w:t>http://www.wordle.net/create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Strange Maps</w:t>
            </w:r>
            <w:r>
              <w:rPr>
                <w:sz w:val="18"/>
              </w:rPr>
              <w:t xml:space="preserve"> (It is exactly that, STRANGE maps.  Kids will love this site.  Would be a good “starter” for students creating their own map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3">
              <w:r>
                <w:rPr>
                  <w:rStyle w:val="InternetLink"/>
                  <w:sz w:val="18"/>
                </w:rPr>
                <w:t>http://strangemaps.wordpress.com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WorldMapper</w:t>
            </w:r>
            <w:r>
              <w:rPr>
                <w:sz w:val="18"/>
              </w:rPr>
              <w:t xml:space="preserve"> (World mapper is a collection of world maps, where territories are re-sized on each map according to the subject of interest.  There are now nearly 700 maps. About half of the maps 1-are also available as PDF posters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4">
              <w:r>
                <w:rPr>
                  <w:rStyle w:val="InternetLink"/>
                  <w:sz w:val="18"/>
                </w:rPr>
                <w:t>http://www.worldmapper.org/index.html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Patchwork Nation</w:t>
            </w:r>
            <w:r>
              <w:rPr>
                <w:sz w:val="18"/>
              </w:rPr>
              <w:t xml:space="preserve"> (This site creates maps based on a variety of demographics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5">
              <w:r>
                <w:rPr>
                  <w:rStyle w:val="InternetLink"/>
                  <w:sz w:val="18"/>
                </w:rPr>
                <w:t>http://patchworknation.csmonitor.com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istory (Game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6">
              <w:r>
                <w:rPr>
                  <w:rStyle w:val="InternetLink"/>
                  <w:sz w:val="18"/>
                </w:rPr>
                <w:t>http://classroom.jc-schools.net/basic/sshistory.html</w:t>
              </w:r>
            </w:hyperlink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U.S. President (Game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7">
              <w:r>
                <w:rPr>
                  <w:rStyle w:val="InternetLink"/>
                  <w:sz w:val="18"/>
                </w:rPr>
                <w:t>http://classroom.jc-schools.net/basic/socstuspres.html</w:t>
              </w:r>
            </w:hyperlink>
          </w:p>
          <w:p>
            <w:pPr>
              <w:pStyle w:val="Normal"/>
              <w:rPr/>
            </w:pPr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State (Games)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sz w:val="18"/>
                </w:rPr>
                <w:t>http://jimspages.com/States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testant Reformation/ Martin Luth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nglish Reformation/ Henry VIII/ John Calv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anish Armada attack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French exploration of New World  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yhakim.com/PDF/History/1stAmericans sampler.pdf" TargetMode="External"/><Relationship Id="rId3" Type="http://schemas.openxmlformats.org/officeDocument/2006/relationships/hyperlink" Target="http://www.pbs.org/wgbh/nova/first/radiocarbon.html" TargetMode="External"/><Relationship Id="rId4" Type="http://schemas.openxmlformats.org/officeDocument/2006/relationships/hyperlink" Target="http://sheg.stanford.edu/?q=node/21" TargetMode="External"/><Relationship Id="rId5" Type="http://schemas.openxmlformats.org/officeDocument/2006/relationships/hyperlink" Target="http://history.hippocampus.org/" TargetMode="External"/><Relationship Id="rId6" Type="http://schemas.openxmlformats.org/officeDocument/2006/relationships/hyperlink" Target="http://www.brainpop.com/" TargetMode="External"/><Relationship Id="rId7" Type="http://schemas.openxmlformats.org/officeDocument/2006/relationships/hyperlink" Target="http://www.pbs.org/gunsgermssteel/index.html" TargetMode="External"/><Relationship Id="rId8" Type="http://schemas.openxmlformats.org/officeDocument/2006/relationships/hyperlink" Target="http://www.history.com/shows/america-the-story-of-us" TargetMode="External"/><Relationship Id="rId9" Type="http://schemas.openxmlformats.org/officeDocument/2006/relationships/hyperlink" Target="https://mail.nashville.gov/exchweb/bin/redir.asp?URL=http://www.tnhistoryforkids.org/" TargetMode="External"/><Relationship Id="rId10" Type="http://schemas.openxmlformats.org/officeDocument/2006/relationships/hyperlink" Target="http://www.lettersofnote.com/" TargetMode="External"/><Relationship Id="rId11" Type="http://schemas.openxmlformats.org/officeDocument/2006/relationships/hyperlink" Target="http://www.thedailybeast.com/cheat-sheet/" TargetMode="External"/><Relationship Id="rId12" Type="http://schemas.openxmlformats.org/officeDocument/2006/relationships/hyperlink" Target="http://www.wordle.net/create" TargetMode="External"/><Relationship Id="rId13" Type="http://schemas.openxmlformats.org/officeDocument/2006/relationships/hyperlink" Target="http://strangemaps.wordpress.com/" TargetMode="External"/><Relationship Id="rId14" Type="http://schemas.openxmlformats.org/officeDocument/2006/relationships/hyperlink" Target="http://www.worldmapper.org/index.html" TargetMode="External"/><Relationship Id="rId15" Type="http://schemas.openxmlformats.org/officeDocument/2006/relationships/hyperlink" Target="http://patchworknation.csmonitor.com/" TargetMode="External"/><Relationship Id="rId16" Type="http://schemas.openxmlformats.org/officeDocument/2006/relationships/hyperlink" Target="http://classroom.jc-schools.net/basic/sshistory.html" TargetMode="External"/><Relationship Id="rId17" Type="http://schemas.openxmlformats.org/officeDocument/2006/relationships/hyperlink" Target="http://classroom.jc-schools.net/basic/socstuspres.html" TargetMode="External"/><Relationship Id="rId18" Type="http://schemas.openxmlformats.org/officeDocument/2006/relationships/hyperlink" Target="http://jimspages.com/States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cing Guid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0:21:00Z</dcterms:created>
  <dc:creator>MNPS User</dc:creator>
  <dc:description/>
  <cp:keywords/>
  <dc:language>en-US</dc:language>
  <cp:lastModifiedBy>agilmore</cp:lastModifiedBy>
  <cp:lastPrinted>2010-02-05T08:22:00Z</cp:lastPrinted>
  <dcterms:modified xsi:type="dcterms:W3CDTF">2010-05-26T23:53:00Z</dcterms:modified>
  <cp:revision>8</cp:revision>
  <dc:subject/>
  <dc:title>Unit:</dc:title>
</cp:coreProperties>
</file>